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Управлением надзора и контроля в сфере образования Министерства образования и науки РД плановой выездной проверки деятельности МКОУ ДОД «Детско-юношеская спортивная школа олимпийского резерва по боксу №2 г.Буйнакска» в период                          с 27 по 28 сентября 2012года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обрнауки РД от  05.09.2012г № 3258   «О проведении плановой выездной проверки муниципального казенного образовательного учреждения дополнительного образования детей «Детско-юношеская спортивная школа олимпийского резерва по боксу №2 г.Буйнакска» по вопросу  выполнения требований законодательства Российской Федерации в области образования  в части </w:t>
      </w:r>
      <w:r>
        <w:rPr>
          <w:b/>
          <w:bCs/>
          <w:iCs/>
          <w:sz w:val="28"/>
          <w:szCs w:val="28"/>
        </w:rPr>
        <w:t>наличия правоустанавливающих документов образовательного учреждения в соответствии с законодательством Российской Федерации в области образования, регламентирующих образовательную деятельность в муниципальном казенном образовательном учреждении</w:t>
      </w:r>
      <w:r>
        <w:rPr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дополнительного образования детей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проверки составлен акт от 28.09.2012г. № 1,  директору МКОУ «Детско-юношеская спортивная школа олимпийского резерва по боксу № 2 г.Буйнакска» направлено предписание об устранении выявленных нарушений от 05.10.2012г. №  04-КН-4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рок исполнения предписания  - до 03.12 201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1:04:00Z</dcterms:created>
  <dc:creator>1</dc:creator>
  <dc:description/>
  <cp:keywords/>
  <dc:language>en-US</dc:language>
  <cp:lastModifiedBy>1</cp:lastModifiedBy>
  <dcterms:modified xsi:type="dcterms:W3CDTF">2012-10-12T11:09:00Z</dcterms:modified>
  <cp:revision>12</cp:revision>
  <dc:subject/>
  <dc:title/>
</cp:coreProperties>
</file>